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4"/>
        </w:rPr>
        <w:t>Уважаемый покупатель.</w:t>
      </w:r>
    </w:p>
    <w:p>
      <w:pPr>
        <w:pStyle w:val="Normal"/>
        <w:bidi w:val="0"/>
        <w:spacing w:lineRule="exact" w:line="288"/>
        <w:ind w:left="0" w:right="0" w:hanging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spacing w:lineRule="exact" w:line="288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8785</wp:posOffset>
                </wp:positionH>
                <wp:positionV relativeFrom="paragraph">
                  <wp:posOffset>-311150</wp:posOffset>
                </wp:positionV>
                <wp:extent cx="0" cy="7223760"/>
                <wp:effectExtent l="2540" t="2540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24.5pt" to="-34.55pt,544.25pt" ID="Shape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color w:val="000000"/>
          <w:sz w:val="24"/>
        </w:rPr>
        <w:t>Вы приобрели самую совершенную защитно-декоративную заднюю решетку к автомобилю Шеви-Нива.</w:t>
      </w:r>
    </w:p>
    <w:p>
      <w:pPr>
        <w:pStyle w:val="Normal"/>
        <w:bidi w:val="0"/>
        <w:spacing w:lineRule="exact" w:line="288"/>
        <w:ind w:left="0" w:right="0" w:hanging="0"/>
        <w:jc w:val="left"/>
        <w:rPr/>
      </w:pPr>
      <w:r>
        <w:rPr>
          <w:rFonts w:ascii="Arial" w:hAnsi="Arial"/>
          <w:i/>
          <w:color w:val="000000"/>
          <w:sz w:val="24"/>
        </w:rPr>
        <w:t>Вам понадобится следующий набор инструментов: два ключа 10 мм, ключ 17 мм .</w:t>
      </w:r>
    </w:p>
    <w:p>
      <w:pPr>
        <w:pStyle w:val="Normal"/>
        <w:bidi w:val="0"/>
        <w:spacing w:before="281" w:after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4"/>
        </w:rPr>
        <w:t>Для правильной установки задней решетки необходимо: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color w:val="000000"/>
          <w:sz w:val="24"/>
        </w:rPr>
        <w:t>1- Установить один спец. болт М10 (поз1) в пластину крепления (поз2), одеть снизу переходную пластину (поз3), одеть шайбу и наживить гайку.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color w:val="000000"/>
          <w:sz w:val="24"/>
        </w:rPr>
        <w:t>2- Завести спец. болт в сборе с пластинами, узким концом, за перемычку между фонарями освещения заднего номерного знака, завести свободный спец. болт симметрично с другой стороны перемычки, одеть на него второй конец пластины крепления (поз2), вторую переходную пластину (поз3), шайбу и гайку.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color w:val="000000"/>
          <w:sz w:val="24"/>
        </w:rPr>
        <w:t>3- Установить кронштейны (поз4) меньшей плоскостью на пластину заднего бампера снизу в крайнее отверстие и наживить болт М6 через кузовные шайбы (поз5).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color w:val="000000"/>
          <w:sz w:val="24"/>
        </w:rPr>
        <w:t>4- Навесить решетку на переходные пластины и кронштейны, установить болты М6 с шайбами и гайками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color w:val="000000"/>
          <w:sz w:val="24"/>
        </w:rPr>
        <w:t>5- Выровнять решетку относительно автомобиля.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26670</wp:posOffset>
            </wp:positionH>
            <wp:positionV relativeFrom="paragraph">
              <wp:posOffset>332105</wp:posOffset>
            </wp:positionV>
            <wp:extent cx="7200265" cy="3906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00000"/>
          <w:sz w:val="24"/>
        </w:rPr>
        <w:t>6- Затянуть крепежные соединения.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>
          <w:rFonts w:ascii="Arial" w:hAnsi="Arial"/>
          <w:color w:val="000000"/>
          <w:sz w:val="24"/>
          <w:lang w:val="en-US"/>
        </w:rPr>
      </w:pPr>
      <w:r>
        <w:rPr>
          <w:rFonts w:ascii="Arial" w:hAnsi="Arial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>
          <w:rFonts w:ascii="Arial" w:hAnsi="Arial"/>
          <w:color w:val="000000"/>
          <w:sz w:val="24"/>
          <w:lang w:val="en-US"/>
        </w:rPr>
      </w:pPr>
      <w:r>
        <w:rPr>
          <w:rFonts w:ascii="Arial" w:hAnsi="Arial"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24"/>
          <w:lang w:val="en-US"/>
        </w:rPr>
        <w:tab/>
      </w:r>
      <w:r>
        <w:rPr>
          <w:rFonts w:ascii="Arial" w:hAnsi="Arial"/>
          <w:b/>
          <w:color w:val="000000"/>
          <w:sz w:val="24"/>
        </w:rPr>
        <w:t>Поздравляем Вас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b/>
          <w:color w:val="000000"/>
          <w:sz w:val="24"/>
        </w:rPr>
        <w:t>с успешным завершением</w:t>
      </w:r>
    </w:p>
    <w:p>
      <w:pPr>
        <w:pStyle w:val="Normal"/>
        <w:tabs>
          <w:tab w:val="clear" w:pos="708"/>
          <w:tab w:val="left" w:pos="295" w:leader="none"/>
        </w:tabs>
        <w:bidi w:val="0"/>
        <w:spacing w:lineRule="exact" w:line="274"/>
        <w:ind w:left="0" w:right="0" w:hanging="0"/>
        <w:jc w:val="left"/>
        <w:rPr/>
      </w:pPr>
      <w:r>
        <w:rPr>
          <w:rFonts w:ascii="Arial" w:hAnsi="Arial"/>
          <w:b/>
          <w:color w:val="000000"/>
          <w:sz w:val="24"/>
        </w:rPr>
        <w:tab/>
        <w:tab/>
        <w:t>работы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  <Company>SC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4:04:00Z</dcterms:created>
  <dc:creator>ALEXEEV DENIS</dc:creator>
  <dc:description/>
  <dc:language>en-US</dc:language>
  <cp:lastModifiedBy/>
  <dcterms:modified xsi:type="dcterms:W3CDTF">2005-04-26T14:04:00Z</dcterms:modified>
  <cp:revision>2</cp:revision>
  <dc:subject/>
  <dc:title>Уважаемый покуп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EV DENIS</vt:lpwstr>
  </property>
</Properties>
</file>