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Уважаемый покупатель!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ascii="Times New Roman" w:hAnsi="Times New Roman"/>
          <w:sz w:val="24"/>
        </w:rPr>
        <w:t>Вы приобрели самые совершенные защитно-декоративные пороги к автомобилю Шеви-Нива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ascii="Times New Roman" w:hAnsi="Times New Roman"/>
          <w:sz w:val="24"/>
        </w:rPr>
        <w:t>Вам понадобится следующий набор инструментов: Ключ торцевой 19 мм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ascii="Times New Roman" w:hAnsi="Times New Roman"/>
          <w:sz w:val="24"/>
        </w:rPr>
        <w:t>Для правильной установки одного (правого) порога необходимо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1. Завести Т-образный длинный болт М12 (поз1) длинным концом в переднее правое отверстие порога на днище автомобиля, надеть на резьбовую часть правый передний кронштейн (поз2), круглым отверстием, шайбу и наживить гайку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pacing w:val="-2"/>
          <w:sz w:val="24"/>
        </w:rPr>
        <w:t xml:space="preserve">2. Завести Т-образный короткий болт М12 (позЗ) длинным концом в заднее правое отверстие </w:t>
      </w:r>
      <w:r>
        <w:rPr>
          <w:rFonts w:ascii="Times New Roman" w:hAnsi="Times New Roman"/>
          <w:spacing w:val="-1"/>
          <w:sz w:val="24"/>
        </w:rPr>
        <w:t>порога на днище автомобиля, надеть на резьбовую часть правый задний кронштейн (поз4),</w:t>
      </w:r>
      <w:r>
        <w:rPr>
          <w:rFonts w:ascii="Times New Roman" w:hAnsi="Times New Roman"/>
          <w:sz w:val="24"/>
        </w:rPr>
        <w:t xml:space="preserve"> круглым отверстием, шайбу и наживить гайку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3. Закрепить порог болтами М 12 (поз5) через кронштейны к автомобилю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4. Выровнять порог относительно автомобиля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5. Затянуть крепежные соедине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6. Второй порог устанавливается аналогично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210</wp:posOffset>
            </wp:positionH>
            <wp:positionV relativeFrom="paragraph">
              <wp:posOffset>273685</wp:posOffset>
            </wp:positionV>
            <wp:extent cx="7200265" cy="4726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4"/>
        </w:rPr>
        <w:t>Поздравляем Вас с успешным завершением работы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  <Company>SCL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5:48:00Z</dcterms:created>
  <dc:creator>ALEXEEV DENIS</dc:creator>
  <dc:description/>
  <dc:language>en-US</dc:language>
  <cp:lastModifiedBy/>
  <dcterms:modified xsi:type="dcterms:W3CDTF">2005-04-04T15:52:00Z</dcterms:modified>
  <cp:revision>3</cp:revision>
  <dc:subject/>
  <dc:title>Уважаемый покуп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EEV DENIS</vt:lpwstr>
  </property>
</Properties>
</file>