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ИНСТРУКЦИЯ ПО УСТАНОВКЕ</w:t>
      </w:r>
    </w:p>
    <w:tbl>
      <w:tblPr>
        <w:tblW w:w="115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6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228215</wp:posOffset>
                  </wp:positionH>
                  <wp:positionV relativeFrom="paragraph">
                    <wp:posOffset>10160</wp:posOffset>
                  </wp:positionV>
                  <wp:extent cx="1370965" cy="1370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Вставьте пластиковый ключ в гнездо крышки и поверните по часовой стрелке на 90 градусов до легкого щелчка. Снимите крышку опоры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1568450</wp:posOffset>
                  </wp:positionH>
                  <wp:positionV relativeFrom="paragraph">
                    <wp:posOffset>39370</wp:posOffset>
                  </wp:positionV>
                  <wp:extent cx="2018665" cy="136779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спользуя    Г-образный ключ   равномерно   с обеих сторон   закрепите   багажник     на   крыше автомобиля (момент   затяжки   3-4   Нм). Проверьте   надежность крепления.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ставьте   крепежные   элементы     опоры   в прорезь дуг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2449830</wp:posOffset>
                  </wp:positionH>
                  <wp:positionV relativeFrom="paragraph">
                    <wp:posOffset>-521970</wp:posOffset>
                  </wp:positionV>
                  <wp:extent cx="1370965" cy="13747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40005</wp:posOffset>
                  </wp:positionV>
                  <wp:extent cx="2095500" cy="13620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тмерьте,     отрежьте   и   вставьте резиновую прокладку   в   прорезь   дуги     (для   снижения шума   при   движении).     Плотно   закройте   дугу пластиковой     заглушкой.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репите   опору   на дуге   с   помощью кулачка,     прижав   ее   к дуге движением     ввер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column">
                    <wp:posOffset>1741170</wp:posOffset>
                  </wp:positionH>
                  <wp:positionV relativeFrom="paragraph">
                    <wp:posOffset>-813435</wp:posOffset>
                  </wp:positionV>
                  <wp:extent cx="2285365" cy="136017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column">
                    <wp:posOffset>2180590</wp:posOffset>
                  </wp:positionH>
                  <wp:positionV relativeFrom="paragraph">
                    <wp:posOffset>27940</wp:posOffset>
                  </wp:positionV>
                  <wp:extent cx="1370965" cy="13709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акройте крышку опоры. Вставьте пластиковый ключ в гнездо крышки и поверните против часовой стрелки на 90 градусов до легкого щелчка.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056005</wp:posOffset>
                  </wp:positionV>
                  <wp:extent cx="3238500" cy="72834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имерьте   собранную   дугу   на   крышу автомобиля. Отрегулируйте   положение- опор   на дуге по ширине   крыши   автомобиля. Зафиксируйте опоры   на   дугах так, чтобы подушки опор находились на 10-15 мм ближе к центру автомобиля от предполагаемого места установк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307"/>
              <w:ind w:left="10" w:right="0" w:hanging="0"/>
              <w:jc w:val="left"/>
              <w:rPr/>
            </w:pPr>
            <w: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24765</wp:posOffset>
                  </wp:positionV>
                  <wp:extent cx="2438400" cy="18256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Для установки (снятия) прижима на опору следует открутить болт , придерживая рукой цилиндрическую закладную , вставить прижим и закрутить болт. Приклейте наклейку на тыльную сторону опоры.</w:t>
            </w:r>
          </w:p>
          <w:p>
            <w:pPr>
              <w:pStyle w:val="Normal"/>
              <w:widowControl w:val="false"/>
              <w:bidi w:val="0"/>
              <w:spacing w:lineRule="exact" w:line="307"/>
              <w:ind w:left="1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 ряде моделей автомобилей для крепежа прижима используются дополнительные болты в штатные отверстия кузов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  <Company>SCL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9:23:00Z</dcterms:created>
  <dc:creator>ALEXEEV DENIS</dc:creator>
  <dc:description/>
  <dc:language>en-US</dc:language>
  <cp:lastModifiedBy/>
  <dcterms:modified xsi:type="dcterms:W3CDTF">2005-04-29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EEV DENIS</vt:lpwstr>
  </property>
</Properties>
</file>